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4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HLÁŠENÍ O SUBDODÁVKÁCH </w:t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/>
        <w:t xml:space="preserve">dle čl. 8 odst. 8 zadávací dokumentace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 xml:space="preserve">Základní síť sociálních služeb ve Středočeském kraji II - sociální rehabilitace ambulantní - regiony Mladá Boleslav, </w:t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</w:rPr>
        <w:t>Nymburk a Praha - východ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nemá</w:t>
      </w:r>
      <w:r>
        <w:rPr>
          <w:rFonts w:cs="Arial"/>
          <w:color w:val="000000"/>
        </w:rPr>
        <w:t xml:space="preserve"> v úmyslu zadat část plnění veřejné zakázky jednomu či více subdodavatelům.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NEBO (vyberte možnost a nepoužitou smažte)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má</w:t>
      </w:r>
      <w:r>
        <w:rPr>
          <w:rFonts w:cs="Arial"/>
          <w:color w:val="000000"/>
        </w:rPr>
        <w:t xml:space="preserve"> v úmyslu zadat část plnění veřejné zakázky těmto subdodavatelům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1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2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(uchazeč použije a vyplní tolikrát, kolik má subdodavatelů)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330" w:leader="none"/>
        </w:tabs>
        <w:ind w:left="832" w:hanging="26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3-25T11:16:00Z</dcterms:modified>
  <cp:revision>3</cp:revision>
  <dc:subject/>
  <dc:title/>
</cp:coreProperties>
</file>